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UNIVERSIDADE FEDERAL DO PARANÁ</w:t>
      </w:r>
    </w:p>
    <w:p>
      <w:pPr>
        <w:pStyle w:val="Subtitle"/>
        <w:rPr/>
      </w:pPr>
      <w:r>
        <w:rPr/>
        <w:t>DEPARTAMENTO DE ENGENHARIA ELÉTRIC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IPLINA:  MICROONDAS E LINHAS DE TRANSMISSÃ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PAGAÇÃO EM H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EL LOPES PONTINHA             9922156</w:t>
      </w:r>
    </w:p>
    <w:p>
      <w:pPr>
        <w:pStyle w:val="Normal"/>
        <w:rPr/>
      </w:pPr>
      <w:r>
        <w:rPr>
          <w:rFonts w:cs="Arial" w:ascii="Arial" w:hAnsi="Arial"/>
        </w:rPr>
        <w:t xml:space="preserve">STEPHAN NASCIMENTO BASSO  </w:t>
      </w:r>
      <w:r>
        <w:rPr>
          <w:rFonts w:cs="Arial" w:ascii="Arial" w:hAnsi="Arial"/>
          <w:sz w:val="12"/>
        </w:rPr>
        <w:t xml:space="preserve">  </w:t>
      </w:r>
      <w:r>
        <w:rPr>
          <w:rFonts w:cs="Arial" w:ascii="Arial" w:hAnsi="Arial"/>
        </w:rPr>
        <w:t xml:space="preserve">  99322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0" w:after="20"/>
        <w:rPr/>
      </w:pPr>
      <w:r>
        <w:rPr/>
        <w:t>PROPAGAÇÃO</w:t>
      </w:r>
    </w:p>
    <w:p>
      <w:pPr>
        <w:pStyle w:val="Normal"/>
        <w:rPr/>
      </w:pPr>
      <w:r>
        <w:rPr/>
      </w:r>
    </w:p>
    <w:p>
      <w:pPr>
        <w:pStyle w:val="List"/>
        <w:numPr>
          <w:ilvl w:val="1"/>
          <w:numId w:val="2"/>
        </w:numPr>
        <w:spacing w:before="20" w:after="2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ntrodução</w:t>
      </w:r>
    </w:p>
    <w:p>
      <w:pPr>
        <w:pStyle w:val="Normal"/>
        <w:spacing w:before="20" w:after="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decont"/>
        <w:spacing w:before="20" w:after="2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O sucesso de qualquer comunicação depende da influência exercida pelo meio onde ela se passa, isso se referindo a ondas sonoras, de rádio, luz, etc.</w:t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Este texto concentra-se na propagação de ondas eletromagnéticas no espaço ao invés de guias de onda como linhas de transmissão, cabos coaxiais ou fibras óticas; embora as ondas também possam ser guiadas pela ionosfera e pela superfície da Terra.</w:t>
      </w:r>
    </w:p>
    <w:p>
      <w:pPr>
        <w:pStyle w:val="TextBodyIndent"/>
        <w:spacing w:before="20" w:after="20"/>
        <w:ind w:left="283" w:firstLine="425"/>
        <w:rPr>
          <w:rFonts w:ascii="Arial" w:hAnsi="Arial" w:cs="Arial"/>
        </w:rPr>
      </w:pPr>
      <w:r>
        <w:rPr>
          <w:rFonts w:cs="Arial" w:ascii="Arial" w:hAnsi="Arial"/>
        </w:rPr>
        <w:t>A tabela 1.1 mostra as bandas de freqüência utilizadas bem como suas denominações.</w:t>
      </w:r>
    </w:p>
    <w:p>
      <w:pPr>
        <w:pStyle w:val="TextBodyIndent"/>
        <w:spacing w:before="20" w:after="20"/>
        <w:ind w:left="283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693"/>
        <w:gridCol w:w="212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eqüê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rimento de on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nclatur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ior a 3k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0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30 k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0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00 k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10 k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– 3000 k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– 1000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30 M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00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00 M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10 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H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– 3000 M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00 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30 G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10 c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00 G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10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F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– 3000 G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– 1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ilimétrica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430 T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0,7 – 100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vermelh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– 860 TH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 xml:space="preserve">0,35 – 0,7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as ótica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bela 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numPr>
          <w:ilvl w:val="1"/>
          <w:numId w:val="2"/>
        </w:numPr>
        <w:spacing w:before="20" w:after="2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aracterísticas das bandas de freqüência</w:t>
      </w:r>
    </w:p>
    <w:p>
      <w:pPr>
        <w:pStyle w:val="Normal"/>
        <w:spacing w:before="20" w:after="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Nesta seção são mostradas as considerações relativas a cada banda e freqüência, não apenas os aspectos de propagação mas também o uso do respectivo espectro.</w:t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2.1) ELF (abaixo de 3kHz) e VLF (ondas miriamétricas, 3–30kHz)</w:t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EL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E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ionosfera forma o limite superior para a propagação de ondas guiad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E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uperfície terrestre forma o limite inferior para a propagação de ondas guiad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E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ransmissão de potência nessa configuração requer grande quantidade de cabos bem aterrados; baixa taxa de transmissão de informação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EL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omunicações submarinas de curto e médio alcance;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municações subterrâneas e geo-sensoriamento.</w:t>
            </w:r>
          </w:p>
        </w:tc>
      </w:tr>
    </w:tbl>
    <w:p>
      <w:pPr>
        <w:pStyle w:val="Normal"/>
        <w:spacing w:before="20" w:after="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m ELF as ondas se propagam entre a superfície terrestre e a ionosfera, bem como nos oceano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Em 100 Hz a atenuação em uma onda se propagando na água do mar é de 0,3dB/m (um terço do valor se a onda estivesse sendo guiada pela ionosfera. A atenuação sobe para 1dB/m em 1kHz e depois para 30dB/m em 1MHz).  A atenuação no solo é apenas um décimo do valor na água do mar, e apenas um centésimo se o solo for seco.  De qualquer forma, a taxa de transmissão de informação chega a apenas 1bit/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VL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V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gião “D” da ionosfera forma o limite superior para a propagação de ondas guiad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V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uperfície terrestre forma o limite inferior para a propagação de ondas guiad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V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ntenas transmissoras necessitam de grandes dimensões, o que atrapalha suas respectivas diretividades. Baixas taxas de transmissão de informação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VL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spacing w:before="80" w:after="80"/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grafo em navio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spacing w:before="80" w:after="80"/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fixos de longa distância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spacing w:before="80" w:after="80"/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ílio à navegaçã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spacing w:before="80" w:after="80"/>
              <w:ind w:left="4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de alerta de tempestade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entários sobre V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cos canais disponíveis e difícil projeto de antenas tornam a banda reservada penas para alguns transmissores de alta potência com grandes sistemas de antenas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As ondas VLF podem se propagar em longas distâncias entre a camada “D” da ionosfera e a superfície terrestre. A atenuação a 10kHz sobre o mar é de 0,002dB/km, 0,003dB/km sobre terra e 0,005dB/km sobre gelo. Devido a capacidade de penetração dessas ondas, elas são utilizadas para comunicações subterrâneas e entre submarinos, bem como para aplicações geológica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2.2) LF (ondas quilométricas, 30-300kHz) e MF (ondas hectométricas, 300–3000kHz)</w:t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L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100kHz as ondas são limitadas pela região “D’, a partir de 100kHz começa a divisão entre ondas aéreas e ondas terrestre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as terrestres seguem a curvatura da Terr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grandes dimensões das antenas exigidas dificultam sua diretividad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ind w:left="357" w:hanging="357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L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80" w:after="8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ção de longa distância entre navios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80" w:after="8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fixos de longa distância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80" w:after="8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navegação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entários sobre L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nte a polarização vertical da antena é viável.</w:t>
            </w:r>
          </w:p>
        </w:tc>
      </w:tr>
    </w:tbl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/>
      </w:pPr>
      <w:r>
        <w:rPr/>
        <w:tab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M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M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as aéreas separadas de ondas terrestres. As ondas de menor freqüência são utilizadas a curta distância enquanto as  ondas de maior freqüência são usadas em longas distânci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M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ão pela superfície terrestr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M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as com tamanho de meia onda medem 150m operando em 1MHz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M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odcasting;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navegação;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marítimos e aeronáuticos móveis;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uns serviços fixo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entários sobre M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as com grande tamanho mas relativamente eficientes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Em MF as ondas terrestres se tornam muito atenuadas mas mesmo assim são utilizáveis. De dia, as ondas ionosféricas são fortemente absorvidas na camada “D”, a noite a absorção é menor e a recepção se torna possível através das camadas E e F em longas distância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2.2) HF (ondas decamétricas, 3-30MHz)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H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as ionosféricas de 3-6MHz somente viáveis a grandes distâncias. Ondas de superfície 6-30MHz apenas para curtas distânci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ão pela superfície terrestr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as de diferentes tipos têm aplicações variad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H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móveis marítimos e aeronáuticos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adcasting de longa distância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ceto em pequenas distâncias, as ondas aéreas são o principal mecanismo de propagação HF. Comunicações que se difundem por todo o globo são possíveis através de sucessivas reflexões na ionosfera. 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2.2) VHF (ondas métricas, 30-300MHz) e UHF (ondas decimétricas, 300-3000MHz)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VH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V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ção de Faraday e cintilação ionosféric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V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ração em vales, reflexão em grandes superfícies abert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V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as com múltiplos elementos de dipolo (Yagi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VH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são de som e televisão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s portáteis sem fio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navegação aeronáutica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Em VHF, as refrações na ionosfera se tornam importantes, enquanto o efeito da ionosfera são limitados. As ondas VHF terrestres são rapidamente atenuadas, a comunicação é realizada acima do horizonte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UH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U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ação, efeitos de reflexão em frequências mais baix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U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rências devidas a elevações no terreno e conjunto de edifício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U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enas de elementos de dipolo múltiplos (Yagi) com grandes largura de banda disponíveis. Antenas parabólicas para frequências mais altas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UH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ssão de televisão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egação de aeronav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r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élit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metria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s celular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s em fio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entários sobre U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rência troposférica para frequências mais altas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Acima de 500MHz a interferência troposférica limita a recepção do sinal a 600km. A maior largura de banda é o atrativo para sistemas de televisão. Antenas com alto ganho são utilizadas em radares de alta freqüência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2.2) SHF (ondas centimétricas, 3-30GHz)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SH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S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huva e a neve causam atenuação variável de acordo com a freqüênci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S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rações em prédios, reflexões nos mares e oceanos e outras alterações ao redor de prédio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S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netas e discos parabólicos com alto ganho, grande número de canais disponívei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SH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élite (fixo)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r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móveis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iamento remoto por satélite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SHF oferece sistemas com vários canais para possibilitar versatilidade e grande velocidade. As absorções pela chuva, neblina, nuvens ou gases atmosféricos é considerável em altas freqüência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2.2) EHF (ondas milimétricas, 30-300GHz) e ondas submilimétricas (300-3000GHz)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EHF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 em E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va, neve, nuvens e pó causam atenuações e interferência de acordo com a freqüência. Absorções pelo oxigênio atmosférico e vapor de águ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 em E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rências em prédios e árvore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um sistema E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as parabólicas de pequeno tamanho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EHF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ções em satélite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iamento remoto através de satélite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entários sobre EHF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s técnicas de uso da faixa. Alocações para operações terrestres e por satélite em até 275GHz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A utilização da faixa EHF está se desenvolvendo através de novas tecnologias.  Aplicações de sistemas móveis são viáveis em centros urbanos para tráfego de voz, vídeo e dados devido a grande capacidade de transmissão. Radares e sistemas de sensoriamento são utilizados operacionalmente e para pesquisa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Ondas submilimétrica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u w:val="none"/>
                <w:lang w:val="pt-BR"/>
              </w:rPr>
            </w:pPr>
            <w:r>
              <w:rPr>
                <w:u w:val="none"/>
                <w:lang w:val="pt-BR"/>
              </w:rPr>
              <w:t>Influências atmosféricas em ondas submilimétrica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uação severa causada por chuva, neve, nuvens e fumaça. Absorção por gases atmosférico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ências terrestres em ondas submilimétrica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rências causadas por árvore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ções sobre um sistema de ondas submilimétrica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lhos ou lentes de antena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 de ondas submilimétricas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iamento remoto;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ções em distâncias visuais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2.2) Ondas infravermelhas (3-430THz) e ondas óticas (430-680THz)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Ondas infravermelhas e ondas ótica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80" w:after="80"/>
              <w:rPr>
                <w:lang w:val="pt-BR"/>
              </w:rPr>
            </w:pPr>
            <w:r>
              <w:rPr>
                <w:lang w:val="pt-BR"/>
              </w:rPr>
              <w:t>Influências atmosférica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vas, neve e nuvens causam severa atenuação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fluências terrestre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quenos objetos causam interferênci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nsiderações sobre o sistema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lhos e lentes para antenas, lasers para infravermelho e óticos de curta distânci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erviços típic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ções a curta distância e para ambientes internos. Sistemas de alarme anti-fumaça a anti-intrusos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entários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quenas aplicações a longas distâncias. Mas comumente utilizada para aplicações a distâncias visuais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before="20" w:after="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ipos de serviços</w:t>
      </w:r>
    </w:p>
    <w:p>
      <w:pPr>
        <w:pStyle w:val="Normal"/>
        <w:spacing w:before="20" w:after="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3.1) Serviços fixos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Estes serviços podem ser chamados de ponto-a-ponto ou ponto-a-multiponto numa operação em rede. Ambos podem envolver satélites, caminhos terrestres ou ambos. As alocações de freqüência para serviços terrestres se estendem por todas as faixas do espectro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3.2) Serviços móveis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Serviços marítimos móveis em VLF são utilizados para comunicação em costa. Telefonia de média distância utiliza MF e em curtas distâncias é utillizado UHF. Em HF e SHF existem serviços móveis aeronáuticos para médias e longas distância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3.3) Radiodeterminação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 termo radiodeterminação é utilizado para nomear processos de determinação de posição, velocidade e outras características de um objeto, com ou em o uso de satélites. Sistemas de radionavegação (VHF/UHF) e de radares são exemplos. 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Os sistemas de posicionamento (GPS ) e navegação globais são as aplicações mais avançadas neste ramo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3.4) Broadcasting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Os sistemas de broadcasting utilizam uma ampla faixa de espectro, o que resulta em variados ambientes de aplicação. Os serviços que operam por satélite (SHF) são as aplicações mais avançada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3.5) Serviços de segurança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Serviços móveis de bombeiros, ambulâncias, polícia são operados em VHF. Serviços de segurança globais se encontram em fase de desenvolvimento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1.3.6) Outros serviços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Aplicações em frequências variadas estão disponíveis atualmente. Serviços e aplicações como: radiotransmissão, exploração por satélite da Terra e do espaço, radioamadorismo, serviços meteorológico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r>
        <w:rPr/>
        <w:t>Aplicações em HF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u w:val="single"/>
        </w:rPr>
        <w:t>.1) Serviços em HF</w:t>
      </w:r>
    </w:p>
    <w:p>
      <w:pPr>
        <w:pStyle w:val="Normal"/>
        <w:spacing w:before="20" w:after="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>Em HF há uma grande multiplicidade de sub-bandas de freqüência para diferentes serviços e muitas vezes esses serviços compartilham as sub-bandas. Algumas sub-bandas são comuns aos serviços móveis terrestres e marítimos. Os 28MHz disponíveis na faixa HF estão estimativamente ocupados e utilizados da seguinte maneira: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erviços fixos                                 55%</w:t>
      </w:r>
    </w:p>
    <w:p>
      <w:pPr>
        <w:pStyle w:val="Normal"/>
        <w:spacing w:before="20" w:after="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erviços móveis marítimos e terrestres            15%</w:t>
      </w:r>
    </w:p>
    <w:p>
      <w:pPr>
        <w:pStyle w:val="Normal"/>
        <w:spacing w:before="20" w:after="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erviços de broadcasting de som                  15%</w:t>
      </w:r>
    </w:p>
    <w:p>
      <w:pPr>
        <w:pStyle w:val="Normal"/>
        <w:spacing w:before="20" w:after="2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Serviços movéis aeronáuticos                     10%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Os 5% restantes são utilizados por serviços amadores e por serviços de pesquisas espaciai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s elementos marítimos incluem estações costeiras, estações em navios utilizando radiotelefonia entre a costa e entre navios. Sistemas aeronáuticos incluem links de radiotelefonia que operam na faixa de 2 a 22 MHz. As variações na alocação de freqüência para diferentes regiões geográficas aparecem devidas principalmente às mudanças nos requisitos operacionais, e não devidas a efeitos de propagação. 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A maioria dos circuitos de radio fixos dependem de satélites e cabos, para operações civis e bem como para operações militares. Houve, nos últimos anos, um crescimento no uso de satélites para comunicações móveis com o continente em operações marítimas e aeronáuticas.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No Brasil a ANATEL regulamenta as faixas de freqüência e seus respectivos usos. A documentação a seguir, mostra o espectro HF e suas utilizações regulamentad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decont">
    <w:name w:val="Lista de cont.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2:23:00Z</dcterms:created>
  <dc:creator>Satan</dc:creator>
  <dc:description/>
  <dc:language>en-US</dc:language>
  <cp:lastModifiedBy>Satan</cp:lastModifiedBy>
  <dcterms:modified xsi:type="dcterms:W3CDTF">2002-08-19T22:23:00Z</dcterms:modified>
  <cp:revision>2</cp:revision>
  <dc:subject/>
  <dc:title>1) PROPAGAÇÃO</dc:title>
</cp:coreProperties>
</file>