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UNIVERSIDADE FEDERAL DO PARANÁ</w:t>
      </w:r>
    </w:p>
    <w:p>
      <w:pPr>
        <w:pStyle w:val="Normal"/>
        <w:rPr>
          <w:sz w:val="28"/>
        </w:rPr>
      </w:pPr>
      <w:r>
        <w:rPr>
          <w:sz w:val="28"/>
        </w:rPr>
        <w:t>DEPARTAMENTO DE ENGENHARIA ELÉTRICA</w:t>
      </w:r>
    </w:p>
    <w:p>
      <w:pPr>
        <w:pStyle w:val="Normal"/>
        <w:rPr>
          <w:sz w:val="28"/>
        </w:rPr>
      </w:pPr>
      <w:r>
        <w:rPr>
          <w:sz w:val="28"/>
        </w:rPr>
        <w:t>Matéria: Microondas e Linhas de Transmissão</w:t>
      </w:r>
    </w:p>
    <w:p>
      <w:pPr>
        <w:pStyle w:val="Normal"/>
        <w:rPr>
          <w:sz w:val="28"/>
        </w:rPr>
      </w:pPr>
      <w:r>
        <w:rPr>
          <w:sz w:val="28"/>
        </w:rPr>
        <w:t>Professor Horácio Tertuliano Filho, Ph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Propagação de Ondas de Rádio na Camada D da Ionosfera</w:t>
      </w:r>
    </w:p>
    <w:p>
      <w:pPr>
        <w:pStyle w:val="Normal"/>
        <w:rPr>
          <w:b/>
          <w:b/>
          <w:bCs/>
          <w:sz w:val="38"/>
        </w:rPr>
      </w:pPr>
      <w:r>
        <w:rPr>
          <w:b/>
          <w:bCs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uno:</w:t>
      </w:r>
    </w:p>
    <w:p>
      <w:pPr>
        <w:pStyle w:val="Normal"/>
        <w:jc w:val="right"/>
        <w:rPr/>
      </w:pPr>
      <w:r>
        <w:rPr/>
        <w:t>Leonardo Morozowski Ardjomand – 991984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URITIBA, JULHO DE 2002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t "Título 4;4;Título 5;5;Título 6;6;Título 7;7;Título 8;8;Título 9;9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97149">
            <w:r>
              <w:rPr>
                <w:rStyle w:val="IndexLink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5697150">
            <w:r>
              <w:rPr>
                <w:rStyle w:val="IndexLink"/>
                <w:lang w:val="en-US" w:eastAsia="en-US"/>
              </w:rPr>
              <w:t>Históric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5697151">
            <w:r>
              <w:rPr>
                <w:rStyle w:val="IndexLink"/>
                <w:lang w:val="en-US" w:eastAsia="en-US"/>
              </w:rPr>
              <w:t>Propagação de ondas de rád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5697152">
            <w:r>
              <w:rPr>
                <w:rStyle w:val="IndexLink"/>
                <w:lang w:val="en-US" w:eastAsia="en-US"/>
              </w:rPr>
              <w:t>Estrutura da atmosfer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53">
            <w:r>
              <w:rPr>
                <w:rStyle w:val="IndexLink"/>
                <w:lang w:val="en-US" w:eastAsia="en-US"/>
              </w:rPr>
              <w:t>A atmosfer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54">
            <w:r>
              <w:rPr>
                <w:rStyle w:val="IndexLink"/>
                <w:lang w:val="en-US" w:eastAsia="en-US"/>
              </w:rPr>
              <w:t>A ionosfer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55">
            <w:r>
              <w:rPr>
                <w:rStyle w:val="IndexLink"/>
                <w:lang w:val="en-US" w:eastAsia="en-US"/>
              </w:rPr>
              <w:t>Camadas da ionosfer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5697156">
            <w:r>
              <w:rPr>
                <w:rStyle w:val="IndexLink"/>
                <w:lang w:val="en-US" w:eastAsia="en-US"/>
              </w:rPr>
              <w:t>Variações na ionosfer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57">
            <w:r>
              <w:rPr>
                <w:rStyle w:val="IndexLink"/>
                <w:lang w:val="en-US" w:eastAsia="en-US"/>
              </w:rPr>
              <w:t>Variações regular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58">
            <w:r>
              <w:rPr>
                <w:rStyle w:val="IndexLink"/>
                <w:lang w:val="en-US" w:eastAsia="en-US"/>
              </w:rPr>
              <w:t>Variações Irregulares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5697159">
            <w:r>
              <w:rPr>
                <w:rStyle w:val="IndexLink"/>
                <w:lang w:val="en-US" w:eastAsia="en-US"/>
              </w:rPr>
              <w:t>Estudo da ionosfer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60">
            <w:r>
              <w:rPr>
                <w:rStyle w:val="IndexLink"/>
                <w:lang w:val="en-US" w:eastAsia="en-US"/>
              </w:rPr>
              <w:t>Ionosondas e ionograma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61">
            <w:r>
              <w:rPr>
                <w:rStyle w:val="IndexLink"/>
                <w:lang w:val="en-US" w:eastAsia="en-US"/>
              </w:rPr>
              <w:t>Modelos ionosféric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62">
            <w:r>
              <w:rPr>
                <w:rStyle w:val="IndexLink"/>
                <w:lang w:val="en-US" w:eastAsia="en-US"/>
              </w:rPr>
              <w:t>Reações químicas na ionosfera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5697163">
            <w:r>
              <w:rPr>
                <w:rStyle w:val="IndexLink"/>
                <w:lang w:val="en-US" w:eastAsia="en-US"/>
              </w:rPr>
              <w:t>Camada D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49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5697164">
            <w:r>
              <w:rPr>
                <w:rStyle w:val="IndexLink"/>
                <w:i w:val="false"/>
                <w:iCs w:val="false"/>
                <w:lang w:val="en-US" w:eastAsia="en-US"/>
              </w:rPr>
              <w:t>Bibliografia</w:t>
              <w:tab/>
              <w:t>1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i/>
          <w:i/>
          <w:iCs/>
          <w:szCs w:val="24"/>
          <w:lang w:val="en-US" w:eastAsia="en-US"/>
        </w:rPr>
      </w:pPr>
      <w:r>
        <w:rPr>
          <w:b w:val="false"/>
          <w:bCs w:val="false"/>
          <w:i/>
          <w:iCs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5697149"/>
      <w:bookmarkEnd w:id="0"/>
      <w:r>
        <w:rPr/>
        <w:t>Introdução</w:t>
      </w:r>
    </w:p>
    <w:p>
      <w:pPr>
        <w:pStyle w:val="Normal"/>
        <w:jc w:val="both"/>
        <w:rPr/>
      </w:pPr>
      <w:r>
        <w:rPr/>
        <w:t>A ionosfera é a região superior da atmosfera onde os elétrons ocorrem em quantidade suficiente para influenciar a propagação de ondas eletromagnéticas em freqüências de rádio. Essa ionização depende principalmente da influência do sol. A estrutura da ionosfera, densidade de elétrons livres varia bastante em função do tempo (variações diárias e sazonais), do local geográfico (regiões polares, de latitudes médias e equatoriais) e do sol (variações de acordo com os ciclos solares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maior parte da ionização é produzida por radiação ultravioleta e raios-x provenientes do sol. O efeito mais notável pode ser observado quando a Terra gira em relação ao Sol, a ionização aumenta na face iluminada do planeta e diminui do lado escuro. Embora o Sol seja o principal causador da ionização que ocorre na ionosfera, raios cósmicos também dão sua pequena contribuição para o fenômeno. Quaisquer variações atmosféricas também alteram a distribuição da ionização pela atmosfera do planeta. Apesar de, mesmo nas camadas principais, menos de 1% do ar ser ionizado, a ionosfera tem importância prática, devido a seu papel nas telecomunicações, e também científica.</w:t>
      </w:r>
      <w:r>
        <w:br w:type="page"/>
      </w:r>
    </w:p>
    <w:p>
      <w:pPr>
        <w:pStyle w:val="Heading1"/>
        <w:rPr/>
      </w:pPr>
      <w:bookmarkStart w:id="1" w:name="__RefHeading___Toc15697150"/>
      <w:bookmarkEnd w:id="1"/>
      <w:r>
        <w:rPr/>
        <w:t>Histórico</w:t>
      </w:r>
    </w:p>
    <w:p>
      <w:pPr>
        <w:pStyle w:val="Normal"/>
        <w:jc w:val="both"/>
        <w:rPr/>
      </w:pPr>
      <w:r>
        <w:rPr/>
        <w:t>A presença da ionosfera foi detectada por Marconi em1901, quando ele enviou sinais de rádio através do atlântico. Os sinais transmitidos da Europa chegaram até a América do Norte, desimpedidos pela curvatura da Terra, refletindo-se, ao longo do trajeto, entre a ionosfera e a superfície do planeta. Logo depois, Kenelly e Heaviside sugeriram que cargas elétricas livres na atmosfera superior poderiam ser a causa da reflexão de ondas de rá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mais surpreendente é que Gauss, em 1839, já havia imaginado a existência de uma camada atmosférica condutora onde ocorrem correntes que produzem pequenas variações diárias no campo geomagné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ísica da ionosfera começou em 1924/25 com Appleton e Barnett &amp; Breit e Tuve, cujas experiências mediram a altura da camada e revelaram sua natureza estratificada. Logo se verificou que a ionização era produzida pela radiação solar ionizante. Muitos fatos sobre a ionosfera eram conhecidos em 1940, mas sua física e química só passou a ser compreendida realmente nos anos 50 e 60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680585" cy="352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Guglielmo Marconi, em 1901, durante seu clássico experimento com transmissão de rádio.</w:t>
      </w:r>
      <w:r>
        <w:br w:type="page"/>
      </w:r>
    </w:p>
    <w:p>
      <w:pPr>
        <w:pStyle w:val="Heading1"/>
        <w:rPr/>
      </w:pPr>
      <w:bookmarkStart w:id="2" w:name="__RefHeading___Toc15697151"/>
      <w:bookmarkEnd w:id="2"/>
      <w:r>
        <w:rPr>
          <w:kern w:val="0"/>
        </w:rPr>
        <w:t>Propagação de o</w:t>
      </w:r>
      <w:r>
        <w:rPr/>
        <w:t>ndas de rádio</w:t>
      </w:r>
    </w:p>
    <w:p>
      <w:pPr>
        <w:pStyle w:val="Normal"/>
        <w:jc w:val="both"/>
        <w:rPr/>
      </w:pPr>
      <w:r>
        <w:rPr/>
        <w:t>A propagação de ondas de rádio pela ionosfera é um meio importante de comunicação à longa distância. Milhares de radioamadores e operadores comerciais utilizam a ionosfera para se comunicar a grandes distâ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um transmissor-receptor está operando como um transmissor, a energia de rádio é irradiada da antena. Essa energia viaja através do espaço de duas formas diferentes: diretas e reflet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nergia de rádio que deixa a antena como ondas diretas permanecem próximas a superfície da terra e perdem energia rapidamente, especialmente quando viajando através da terra. Conseqüentemente, comunicações via terra servem apenas para curtas distâ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nergia de rádio quando deixa a antena como ondas refletidas viaja para cima em muitos ângulos diferentes. Essas ondas percorrem a atmosfera até alcançarem a ionosfera, quando são refletidas de volta para a superfície terrestre. Ondas refletidas perdem sua energia lentamente e, devido à refração da ionosfera, permitem comunicações através de longas distâ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 muitas variáveis que podem afetar a propagação de energia de rádio através de ondas refletidas, principalmente a hora do dia ou da noite. As estações do ano e os fenômenos naturais das manchas solares também podem afetar substancialmente o comportamento das ondas refletidas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320540" cy="307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Esquema mostrando</w:t>
      </w:r>
      <w:r>
        <w:rPr>
          <w:lang w:val="en-US" w:eastAsia="en-US"/>
        </w:rPr>
        <w:t xml:space="preserve"> o envio e recepção de ondas diretas e refletidas.</w:t>
      </w:r>
    </w:p>
    <w:p>
      <w:pPr>
        <w:pStyle w:val="Heading1"/>
        <w:rPr/>
      </w:pPr>
      <w:bookmarkStart w:id="3" w:name="__RefHeading___Toc15697152"/>
      <w:bookmarkEnd w:id="3"/>
      <w:r>
        <w:rPr/>
        <w:t>Estrutura da atmosfera</w:t>
      </w:r>
    </w:p>
    <w:p>
      <w:pPr>
        <w:pStyle w:val="Heading2"/>
        <w:rPr/>
      </w:pPr>
      <w:bookmarkStart w:id="4" w:name="__RefHeading___Toc15697153"/>
      <w:bookmarkEnd w:id="4"/>
      <w:r>
        <w:rPr/>
        <w:t>A atmosfera</w:t>
      </w:r>
    </w:p>
    <w:p>
      <w:pPr>
        <w:pStyle w:val="Normal"/>
        <w:jc w:val="both"/>
        <w:rPr/>
      </w:pPr>
      <w:r>
        <w:rPr/>
        <w:t>A atmosfera pode ser dividida em uma variedade de camadas, de acordo com suas proprie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oposfera é a parte da atmosfera mais próxima ao solo, se estendendo até uma altura de 10km. Entre 10 e 50km encontramos a estratosfera, que contém a camada de ozônio, a cerca de 20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ionosfera é a parte mais importante para a comunicação por ondas curtas, embora a troposfera também tenha um papel importante na transmissão de ondas VHF e UHF. A ionosfera se estende de 50</w:t>
      </w:r>
      <w:r>
        <w:rPr>
          <w:vertAlign w:val="superscript"/>
        </w:rPr>
        <w:t xml:space="preserve"> </w:t>
      </w:r>
      <w:r>
        <w:rPr/>
        <w:t>a 650km de altitude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00450" cy="340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Camadas da atmosfera terrest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5697154"/>
      <w:bookmarkEnd w:id="5"/>
      <w:r>
        <w:rPr/>
        <w:t>A ionosfera</w:t>
      </w:r>
    </w:p>
    <w:p>
      <w:pPr>
        <w:pStyle w:val="Normal"/>
        <w:jc w:val="both"/>
        <w:rPr/>
      </w:pPr>
      <w:r>
        <w:rPr/>
        <w:t>A ionosfera é a região da atmosfera onde existem íons. Na maior parte da atmosfera as moléculas são eletricamente neutras. Na ionosfera, no entanto, a radiação solar é tão intensa que quebra as moléculas, liberando seus elétr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oduto desta reação, chamada ionização, são elétrons e íons positivos livres. São estes elétrons que influenciam a propagação das ondas de rádio. O número destes elétrons varia com a altitude, por isso a ionosfera é dividida em várias camadas. São estas as camadas C, D, E e F. A camada C possui um nível de ionização baixo demais para influenciar a propagação de rádio e não será mais mencionada neste texto.</w:t>
      </w:r>
    </w:p>
    <w:p>
      <w:pPr>
        <w:pStyle w:val="Heading2"/>
        <w:rPr/>
      </w:pPr>
      <w:bookmarkStart w:id="6" w:name="__RefHeading___Toc15697155"/>
      <w:bookmarkEnd w:id="6"/>
      <w:r>
        <w:rPr/>
        <w:t>Camadas da ionosfera</w:t>
      </w:r>
    </w:p>
    <w:p>
      <w:pPr>
        <w:pStyle w:val="Normal"/>
        <w:jc w:val="both"/>
        <w:rPr/>
      </w:pPr>
      <w:r>
        <w:rPr/>
        <w:t>A camada D é a mais baixa, se localiza entre 50 e 80km. Ela se encontra presente apenas de dia, quando a radiação solar ioniza os átomos nesta região. Como a densidade do ar é alta no local, os íons e elétrons se recombinam com relativa rapidez. Após o pôr-do-sol, a densidade de elétrons cai rapidamente e a camada D desapar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mada seguinte é a camada E, entre 100 e 125km. Como na camada D, os níveis de densidade eletrônica também caem drasticamente à noite, podendo se dizer que a camada E desaparece neste período do dia, embora alguns poucos íons e elétrons sempre permaneçam present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camada F é a mais importante para comunicação a longa distância. Durante o dia ela geralmente se divide em duas sub-camadas, F1 e F2, à noite estas subcamadas se fundem novamente. As altitudes das camadas F variam bastante dependendo do horário, da estação do ano e do sol. No verão, a camada F1 se encontra a cerca de 300km e a camada F2 a 400km ou mais. No inverno esses valores mudam para 300km ou 200km respectivamente. Durante a noite a camada F, recombinada, se encontra a cerca de 250km a 300km. Embora seus níveis de ionização caiam a noite, a recombinação dos íons e elétrons é muito mais lenta do que nas outras camadas, já que a densidade do ar é menor. Por esta razão, a camada F afeta a propagação de ondas de rádio também à noit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98545" cy="4332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Camadas da ionosfera terrestre.</w:t>
      </w:r>
    </w:p>
    <w:p>
      <w:pPr>
        <w:pStyle w:val="Heading1"/>
        <w:jc w:val="both"/>
        <w:rPr/>
      </w:pPr>
      <w:bookmarkStart w:id="7" w:name="__RefHeading___Toc15697156"/>
      <w:bookmarkEnd w:id="7"/>
      <w:r>
        <w:rPr/>
        <w:t>Variações na ionosfera</w:t>
      </w:r>
    </w:p>
    <w:p>
      <w:pPr>
        <w:pStyle w:val="Normal"/>
        <w:jc w:val="both"/>
        <w:rPr/>
      </w:pPr>
      <w:r>
        <w:rPr/>
        <w:t>Já que a existência da Ionosfera está diretamente ligada à radiação emitida pelo sol, o movimento terrestre em relação ao sol ou mudanças na atividade solar resultam em variações na Ionosfera. Essas variações são de dois tipos básicos: (1) aquelas que são mais ou menos regulares e ocorrem em ciclos e, por isso, podem ser previstas antecipadamente com relativa precisão e (2) aquelas que são irregulares, como as resultantes do comportamento anormal do sol e que não podem ser previstos antecipadamente. Ambas variações, regulares e irregulares, têm importantes efeitos na propagação de ondas de rádio.</w:t>
      </w:r>
    </w:p>
    <w:p>
      <w:pPr>
        <w:pStyle w:val="Heading2"/>
        <w:jc w:val="both"/>
        <w:rPr/>
      </w:pPr>
      <w:bookmarkStart w:id="8" w:name="__RefHeading___Toc15697157"/>
      <w:bookmarkEnd w:id="8"/>
      <w:r>
        <w:rPr/>
        <w:t>Variações regulares</w:t>
      </w:r>
    </w:p>
    <w:p>
      <w:pPr>
        <w:pStyle w:val="Normal"/>
        <w:jc w:val="both"/>
        <w:rPr/>
      </w:pPr>
      <w:r>
        <w:rPr/>
        <w:t>As variações regulares que afetam a extensão de ionização da ionosfera podem ser divididas em quatro classes principais: diária, por estação e 11anos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324350" cy="3815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Variação da densidade de elétrons na ionosfera em função da altitude e do período do 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iações diárias na Ionosfera são resultado da rotação de 24 horas da Terra em seu próprio eixo. Variações diárias de diferentes camadas podem ser resumidas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mada D reflete ondas VLF, importantes para comunicações de longa distância; refrata ondas LF e MF para comunicações de curta distância; absorve ondas HF e; tem pequenos efeitos nas VHF acima. À noite a camada desapar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camada E, a ionização depende do ângulo do sol. A camada E refrata ondas HF acima de 20 megahertz durante o dia a distâncias de 1200 milhas. A ionização reduz bastante durante a no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strutura e a densidade da região F depende da hora do dia e o ângulo do sol. Essa região consiste em uma camada durante a noite e se divide em duas durante o dia. A densidade da ionização na camada F1 também depende do ângulo do sol. Seu principal efeito é absorver ondas HF que passam pela camada F2. A camada F2 é a mais importante camada para comunicações HF de longas distâncias. É uma camada bastante variável sua densidade varia durante o dia, estação e atividade das manchas so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manchas solares são áreas mais escuras na superfície do sol que emitem quantidades maiores de radiação ultravioleta. Como número de manchas solares varia seguindo ciclos de 11 anos a influência delas pode ser prevista com razoável grau de precisão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321175" cy="3891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Vista das camadas ionosféricas durante o dia e </w:t>
      </w:r>
      <w:r>
        <w:rPr>
          <w:lang w:val="en-US" w:eastAsia="en-US"/>
        </w:rPr>
        <w:t>a noite.</w:t>
      </w:r>
    </w:p>
    <w:p>
      <w:pPr>
        <w:pStyle w:val="Heading2"/>
        <w:jc w:val="both"/>
        <w:rPr/>
      </w:pPr>
      <w:bookmarkStart w:id="9" w:name="__RefHeading___Toc15697158"/>
      <w:bookmarkEnd w:id="9"/>
      <w:r>
        <w:rPr/>
        <w:t>Variações Irregulares</w:t>
      </w:r>
    </w:p>
    <w:p>
      <w:pPr>
        <w:pStyle w:val="TextBody"/>
        <w:rPr/>
      </w:pPr>
      <w:r>
        <w:rPr/>
        <w:t>Variações da atmosfera e das atividades solares que não podem ser previstas constituem as variações irregulares que podem influenciar a propagação de rádio através da camada ionosférica. Embora imprevisíveis, os efeitos dessas variações pode ser contornado.</w:t>
      </w:r>
    </w:p>
    <w:p>
      <w:pPr>
        <w:pStyle w:val="Heading1"/>
        <w:rPr/>
      </w:pPr>
      <w:bookmarkStart w:id="10" w:name="__RefHeading___Toc15697159"/>
      <w:bookmarkEnd w:id="10"/>
      <w:r>
        <w:rPr/>
        <w:t>Estudo da ionosfera</w:t>
      </w:r>
    </w:p>
    <w:p>
      <w:pPr>
        <w:pStyle w:val="TextBody"/>
        <w:rPr/>
      </w:pPr>
      <w:r>
        <w:rPr/>
        <w:t>Neste capítulo serão vistas brevemente algumas maneiras experimentais e teóricas do estudo da ionosfera.</w:t>
      </w:r>
    </w:p>
    <w:p>
      <w:pPr>
        <w:pStyle w:val="Heading2"/>
        <w:rPr/>
      </w:pPr>
      <w:bookmarkStart w:id="11" w:name="__RefHeading___Toc15697160"/>
      <w:bookmarkEnd w:id="11"/>
      <w:r>
        <w:rPr/>
        <w:t>Ionosondas e ionogramas</w:t>
      </w:r>
    </w:p>
    <w:p>
      <w:pPr>
        <w:pStyle w:val="Normal"/>
        <w:jc w:val="both"/>
        <w:rPr/>
      </w:pPr>
      <w:r>
        <w:rPr/>
        <w:t>Ionosondas são aparelhos que lançam ondas eletromagnéticas sobre a ionosfera e captam as reflexões produzidas por esta. Existe uma relação única entre as freqüências refletidas e densidade de elétrons de determinada região da ionosf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ionograma é um mapa que mostra que freqüências de rádio são refletidas, com que intensidade e a que altitude. Como as ondas de rádio viajam mais devagar na ionosfera que no espaço livre, na verdade a altura representada no ionograma é uma altura virtual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319270" cy="336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Exemplo de ionograma da atmosfera.</w:t>
      </w:r>
    </w:p>
    <w:p>
      <w:pPr>
        <w:pStyle w:val="Heading2"/>
        <w:jc w:val="both"/>
        <w:rPr/>
      </w:pPr>
      <w:bookmarkStart w:id="12" w:name="__RefHeading___Toc15697161"/>
      <w:bookmarkEnd w:id="12"/>
      <w:r>
        <w:rPr/>
        <w:t>Modelos ionosfér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elos ionosféricos são esquemas numéricos ou gráficos que representam variações de parâmetros ionosféricos (normalmente a densidade de elétrons N) em função do tempo, altura e posição, para diferentes estações e diferentes níveis de atividade solar e geomagnética. Existem modelos “empíricos”, “computacionais” e “híbridos”, uma amostra dos dois últi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píricos: são compostos de fórmulas matemáticas ou algoritmos computacionais cujos coeficientes numéricos são determinados através do ajuste de dados reais. O propósito deles é conseguir valores numéricos para uso científico ou para engenharia e não representar os processos físicos da atmosf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acionais: derivam da resolução numérica das equações de conservações básicas e das equações de estado dos elétrons, íons e gases neutros. Trata-se de uma tarefa complexa que envolve estabelecer um sistema de equações, estabelecer condições de contorno realísticas, escolher valores precisos para os diversos parâmetros requeridos e por fim resolver as equações.</w:t>
      </w:r>
    </w:p>
    <w:p>
      <w:pPr>
        <w:pStyle w:val="Heading2"/>
        <w:jc w:val="both"/>
        <w:rPr/>
      </w:pPr>
      <w:bookmarkStart w:id="13" w:name="__RefHeading___Toc15697162"/>
      <w:bookmarkEnd w:id="13"/>
      <w:r>
        <w:rPr/>
        <w:t>Reações químicas na ionosf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reações na atmosfera devem conservar energia e momento, além de satisfazer princípios da teoria quântica. Uma das conseqüências é que íons atômicos não se recombinam com elétrons, a menos que um terceiro corpo tome parte na reação, observando o excesso de energia. Isso requer uma colisão de três corpos, o que só é possível de acontecer abaixo de 100km de altitude, onde a densidade do ar é grande o suficiente. Já íons moleculares se recombinam fácil a qualquer a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toda a ionosfera diversas reações deixam átomos e moléculas em estado de excitação, que decaem aos poucos através da emissão de radiação. Esta é a explicação da luminescência da atmosfera sup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mada D: A atmosfera é relativamente densa permitindo a ocorrência de colisões de dois e três corpos, além de processos químicos complexos. Elétrons podem se ligar a átomos ou moléculas para formar íons negativos. Íons negativos ocorrem em maior quantidade que elétrons a qualquer altitude abaixo de 90 km à noite, mas os mesmos são destruídos pela luz ultravioleta e visível durante o dia, fazendo com que só sejam encontrados com abundância abaixo de 70km. Diversos íons, positivos e negativos se ligam a moléculas d’água para formar grandes agrupa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mada E: A atmosfera é menos densa e apenas colisões de dois corpos ocorrem fazendo com que íons atômicos não se recombinem facilmente com elétrons, mas se convertam em íons moleculares, NO</w:t>
      </w:r>
      <w:r>
        <w:rPr>
          <w:vertAlign w:val="superscript"/>
        </w:rPr>
        <w:t>+</w:t>
      </w:r>
      <w:r>
        <w:rPr/>
        <w:t xml:space="preserve"> e 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. O resultado dessas reações é que a maioria dos íons positivos são moleculares. Alguns vestígios de átomos metálicos (Fe</w:t>
      </w:r>
      <w:r>
        <w:rPr>
          <w:vertAlign w:val="superscript"/>
        </w:rPr>
        <w:t>+</w:t>
      </w:r>
      <w:r>
        <w:rPr/>
        <w:t>, Mg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</w:t>
      </w:r>
      <w:r>
        <w:rPr/>
        <w:t>) depositados na atmosfera por meteoros se tornem íons metálicos de longo período de 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mada F: Os íons predominantes na camada F1 são NO</w:t>
      </w:r>
      <w:r>
        <w:rPr>
          <w:vertAlign w:val="superscript"/>
        </w:rPr>
        <w:t>+</w:t>
      </w:r>
      <w:r>
        <w:rPr/>
        <w:t xml:space="preserve"> e 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 e na camada F2 íons O</w:t>
      </w:r>
      <w:r>
        <w:rPr>
          <w:vertAlign w:val="superscript"/>
        </w:rPr>
        <w:t>+</w:t>
      </w:r>
      <w:r>
        <w:rPr/>
        <w:t>.</w:t>
      </w:r>
    </w:p>
    <w:p>
      <w:pPr>
        <w:pStyle w:val="Heading1"/>
        <w:rPr/>
      </w:pPr>
      <w:bookmarkStart w:id="14" w:name="__RefHeading___Toc15697163"/>
      <w:bookmarkEnd w:id="14"/>
      <w:r>
        <w:rPr/>
        <w:t>Camada D</w:t>
      </w:r>
    </w:p>
    <w:p>
      <w:pPr>
        <w:pStyle w:val="Normal"/>
        <w:jc w:val="both"/>
        <w:rPr/>
      </w:pPr>
      <w:r>
        <w:rPr/>
        <w:t>O espectro eletromagnético é dividido em regiões. Uma delas é a região de RF (rádio freqüência), que por sua vez também é dividida em suas próprias regiões. No Brasil, a Anatel rege a divisão do espectro eletromagnético no país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59070" cy="909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Divisão das freqüências de rádio do espectro eletromagné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mada D reflete ondas VLF, refrata ondas LF e MF e absorve ondas HF. Esta camada é importante para comunicação que pode ser considerada de curta distância, menos de 300km, se comparada a transmissões feitas com ondas de alta freqüência, que podem atingir todo o globo terrestre.</w:t>
      </w:r>
    </w:p>
    <w:p>
      <w:pPr>
        <w:pStyle w:val="Normal"/>
        <w:rPr/>
      </w:pPr>
      <w:r>
        <w:rPr/>
      </w:r>
    </w:p>
    <w:tbl>
      <w:tblPr>
        <w:tblW w:w="509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0"/>
        <w:gridCol w:w="3033"/>
      </w:tblGrid>
      <w:tr>
        <w:trPr/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jneuhaus.com/fccindex/10_khz.html" \l "10_KH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0 kH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 30 kHz</w:t>
            </w:r>
          </w:p>
        </w:tc>
        <w:tc>
          <w:tcPr>
            <w:tcW w:w="3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Very Low Frequency (VLF)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jneuhaus.com/fccindex/10_khz.html" \l "30_KH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0 kH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 300 kHz</w:t>
            </w:r>
          </w:p>
        </w:tc>
        <w:tc>
          <w:tcPr>
            <w:tcW w:w="3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ow Frequency (LF)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jneuhaus.com/fccindex/10_khz.html" \l "300_KH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00 kH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 3 MHz</w:t>
            </w:r>
          </w:p>
        </w:tc>
        <w:tc>
          <w:tcPr>
            <w:tcW w:w="3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edium Frequency (MF)</w:t>
            </w:r>
          </w:p>
        </w:tc>
      </w:tr>
    </w:tbl>
    <w:p>
      <w:pPr>
        <w:pStyle w:val="Legenda"/>
        <w:rPr/>
      </w:pPr>
      <w:r>
        <w:rPr/>
        <w:t>Figura 9: Freqüências utilizadas para comunicação através da camada D.</w:t>
      </w:r>
      <w:r>
        <w:br w:type="page"/>
      </w:r>
    </w:p>
    <w:p>
      <w:pPr>
        <w:pStyle w:val="Heading1"/>
        <w:rPr/>
      </w:pPr>
      <w:bookmarkStart w:id="15" w:name="__RefHeading___Toc15697164"/>
      <w:bookmarkEnd w:id="15"/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Hall, M. P. M. Propagation of radiowaves. </w:t>
      </w:r>
      <w:r>
        <w:rPr/>
        <w:t>Londres</w:t>
      </w:r>
      <w:r>
        <w:rPr>
          <w:lang w:val="en-US"/>
        </w:rPr>
        <w:t xml:space="preserve">: Institute of Electrical and Electronics Engineer, 1996. 446 p. ISBN 0-85296-819-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arozzi, T. D., 2000; Radio Waves in the Ionosphere: Propagation, Generation and Detection.</w:t>
      </w:r>
      <w:r>
        <w:rPr>
          <w:rStyle w:val="StrongEmphasis"/>
          <w:rFonts w:cs="Arial"/>
          <w:b w:val="false"/>
          <w:bCs w:val="false"/>
          <w:i/>
          <w:iCs/>
          <w:color w:val="000000"/>
          <w:lang w:val="en-US"/>
        </w:rPr>
        <w:t xml:space="preserve"> Swedish Institute of Space Physics, IRF Scientific Report 272, 32pp. Uppsala. ISSN 0284-1703</w:t>
      </w:r>
    </w:p>
    <w:p>
      <w:pPr>
        <w:pStyle w:val="Normal"/>
        <w:rPr>
          <w:lang w:val="en-US"/>
        </w:rPr>
      </w:pPr>
      <w:hyperlink r:id="rId10">
        <w:r>
          <w:rPr>
            <w:rStyle w:val="InternetLink"/>
            <w:lang w:val="en-US"/>
          </w:rPr>
          <w:t>http://www.physics.irfu.se/Publications/Carozzi_PhD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le, Ian; Radio Waves and the Ionosphere</w:t>
      </w:r>
    </w:p>
    <w:p>
      <w:pPr>
        <w:pStyle w:val="Normal"/>
        <w:rPr>
          <w:lang w:val="en-US"/>
        </w:rPr>
      </w:pPr>
      <w:hyperlink r:id="rId11">
        <w:r>
          <w:rPr>
            <w:rStyle w:val="InternetLink"/>
            <w:lang w:val="en-US"/>
          </w:rPr>
          <w:t>http://www.hfradio.com/qst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e Online Information – Electrical Engineering Training Series</w:t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http://www.tpub.com/neets/book10/index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onospheric</w:t>
      </w:r>
      <w:r>
        <w:rPr/>
        <w:t xml:space="preserve"> Data Archived at N</w:t>
      </w:r>
      <w:r>
        <w:rPr>
          <w:lang w:val="en-US"/>
        </w:rPr>
        <w:t>GDC</w:t>
      </w:r>
    </w:p>
    <w:p>
      <w:pPr>
        <w:pStyle w:val="Normal"/>
        <w:rPr>
          <w:lang w:val="en-US"/>
        </w:rPr>
      </w:pPr>
      <w:hyperlink r:id="rId13">
        <w:r>
          <w:rPr>
            <w:rStyle w:val="InternetLink"/>
            <w:lang w:val="en-US"/>
          </w:rPr>
          <w:t>http://www.ngdc.noaa.gov/stp/IONO/ionohome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stralian Communications Authority – Radio Propagation</w:t>
      </w:r>
    </w:p>
    <w:p>
      <w:pPr>
        <w:pStyle w:val="Normal"/>
        <w:rPr>
          <w:lang w:val="en-US"/>
        </w:rPr>
      </w:pPr>
      <w:hyperlink r:id="rId14">
        <w:r>
          <w:rPr>
            <w:rStyle w:val="InternetLink"/>
            <w:lang w:val="en-US"/>
          </w:rPr>
          <w:t>http://www.aca.gov.au/consumer/fsheets/consumer/fsc23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5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Corpodetexto2">
    <w:name w:val="Corpo de texto 2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physics.irfu.se/Publications/Carozzi_PhD.pdf" TargetMode="External"/><Relationship Id="rId11" Type="http://schemas.openxmlformats.org/officeDocument/2006/relationships/hyperlink" Target="http://www.hfradio.com/qst.pdf" TargetMode="External"/><Relationship Id="rId12" Type="http://schemas.openxmlformats.org/officeDocument/2006/relationships/hyperlink" Target="http://www.tpub.com/neets/book10/index.htm" TargetMode="External"/><Relationship Id="rId13" Type="http://schemas.openxmlformats.org/officeDocument/2006/relationships/hyperlink" Target="http://www.ngdc.noaa.gov/stp/IONO/ionohome.html" TargetMode="External"/><Relationship Id="rId14" Type="http://schemas.openxmlformats.org/officeDocument/2006/relationships/hyperlink" Target="http://www.aca.gov.au/consumer/fsheets/consumer/fsc23.pdf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1:50:00Z</dcterms:created>
  <dc:creator/>
  <dc:description/>
  <dc:language>en-US</dc:language>
  <cp:lastModifiedBy>Sirius Black</cp:lastModifiedBy>
  <dcterms:modified xsi:type="dcterms:W3CDTF">2002-08-20T01:00:00Z</dcterms:modified>
  <cp:revision>81</cp:revision>
  <dc:subject/>
  <dc:title/>
</cp:coreProperties>
</file>